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ascii="黑体" w:hAnsi="黑体" w:eastAsia="黑体"/>
          <w:b/>
          <w:color w:val="FF0000"/>
          <w:sz w:val="28"/>
          <w:szCs w:val="28"/>
        </w:rPr>
        <w:t>坪山区重点领域企业（机构）认定申请书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60"/>
        <w:gridCol w:w="834"/>
        <w:gridCol w:w="1037"/>
        <w:gridCol w:w="600"/>
        <w:gridCol w:w="1440"/>
        <w:gridCol w:w="22"/>
        <w:gridCol w:w="833"/>
        <w:gridCol w:w="1204"/>
        <w:gridCol w:w="13"/>
      </w:tblGrid>
      <w:tr>
        <w:trPr>
          <w:trHeight w:val="54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（按营业执照填写）</w:t>
            </w:r>
          </w:p>
        </w:tc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范围</w:t>
            </w:r>
          </w:p>
        </w:tc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的税务、统计部门的行业分类</w:t>
            </w:r>
          </w:p>
        </w:tc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申请负责人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书及奖励（区级及以上）：</w:t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时间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发单位</w:t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企业（机构）团队核心人员信息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9"/>
        <w:gridCol w:w="2030"/>
        <w:gridCol w:w="2029"/>
        <w:gridCol w:w="203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申请《坪山区重点领域企业（机构）认定申请书》所附材料清单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031"/>
        <w:gridCol w:w="1280"/>
      </w:tblGrid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提供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坪山区重点领域企业（机构）认定申请书》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版营业执照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身份证复印件和签字样本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税务部门提供的纳税证明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经审计的财务报告复印件（注册未满一年的可提供验资报告）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53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近三个月的会计报表（含资产负债表、损益表、现金流量表）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7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的知识产权证、查新报告、检测报告、获奖证书、国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市计划文件等相关证明材料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科技主管部门要求的其他材料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</w:tr>
      <w:tr>
        <w:trPr>
          <w:trHeight w:val="3116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 在申请资助的材料清单中已有的材料可不再提交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3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t xml:space="preserve">2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3 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t xml:space="preserve">3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3 </w:t>
    </w:r>
    <w:r>
      <w:rPr/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51:00Z</dcterms:created>
  <dc:creator>李雄</dc:creator>
  <dc:description/>
  <dc:language>en-US</dc:language>
  <cp:lastModifiedBy>恒</cp:lastModifiedBy>
  <cp:lastPrinted>2012-06-04T16:04:00Z</cp:lastPrinted>
  <dcterms:modified xsi:type="dcterms:W3CDTF">2019-03-21T06:24:44Z</dcterms:modified>
  <cp:revision>4</cp:revision>
  <dc:subject/>
  <dc:title>编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